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829538943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3013143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